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 xml:space="preserve">Chap. 6/4  </w:t>
      </w:r>
      <w:r>
        <w:rPr>
          <w:rFonts w:cs="Comic Sans MS" w:ascii="Comic Sans MS" w:hAnsi="Comic Sans MS"/>
          <w:b/>
          <w:sz w:val="28"/>
          <w:szCs w:val="28"/>
        </w:rPr>
        <w:t xml:space="preserve">Communication &amp; cultural diversity  </w:t>
      </w:r>
      <w:r>
        <w:rPr>
          <w:rFonts w:cs="Comic Sans MS" w:ascii="Comic Sans MS" w:hAnsi="Comic Sans MS"/>
        </w:rPr>
        <w:t>Name: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 </w:t>
        <w:tab/>
        <w:tab/>
        <w:tab/>
        <w:tab/>
        <w:tab/>
        <w:tab/>
        <w:t xml:space="preserve">    Period: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5" w:leader="none"/>
        </w:tabs>
        <w:rPr/>
      </w:pPr>
      <w:r>
        <w:rPr>
          <w:rFonts w:cs="Comic Sans MS" w:ascii="Comic Sans MS" w:hAnsi="Comic Sans MS"/>
          <w:b/>
        </w:rPr>
        <w:t>Due Date</w:t>
        <w:tab/>
        <w:tab/>
        <w:tab/>
        <w:t xml:space="preserve">Assignment </w:t>
      </w:r>
    </w:p>
    <w:p>
      <w:pPr>
        <w:pStyle w:val="Normal"/>
        <w:tabs>
          <w:tab w:val="clear" w:pos="720"/>
          <w:tab w:val="left" w:pos="3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</w:t>
        <w:tab/>
        <w:tab/>
        <w:t>Read pp. 89 – 94.  Define key terms, questions 1 - 21.</w:t>
      </w:r>
    </w:p>
    <w:p>
      <w:pPr>
        <w:pStyle w:val="Normal"/>
        <w:tabs>
          <w:tab w:val="clear" w:pos="720"/>
          <w:tab w:val="left" w:pos="3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</w:t>
        <w:tab/>
        <w:tab/>
        <w:t>Read 53 - 59.  Define key terms, questions 22 - 29.</w:t>
      </w:r>
    </w:p>
    <w:p>
      <w:pPr>
        <w:pStyle w:val="Normal"/>
        <w:tabs>
          <w:tab w:val="clear" w:pos="720"/>
          <w:tab w:val="left" w:pos="3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</w:t>
        <w:tab/>
        <w:tab/>
        <w:t>Read 59 - 69.  Define key terms, questions 30 - 40.</w:t>
      </w:r>
    </w:p>
    <w:p>
      <w:pPr>
        <w:pStyle w:val="Normal"/>
        <w:rPr/>
      </w:pPr>
      <w:r>
        <w:rPr>
          <w:rFonts w:cs="Comic Sans MS" w:ascii="Comic Sans MS" w:hAnsi="Comic Sans MS"/>
        </w:rPr>
        <w:t>_______</w:t>
        <w:tab/>
        <w:tab/>
        <w:t>T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6 key ter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al Communic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-verbal communic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y languag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phras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 ques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-ended ques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rify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cus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atos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he rules for verbal communication. List two things you do well and two things you need to work on.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gs I do well…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gs I need to work on…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nonverbal communication a more accurate reflection of a person’s feeling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4 things that affect the meaning of touch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4 guidelines for the use of touch?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verbal communication includes body language. Give 3 examples.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might someone think you are disapproving when you are really tired? (Read facial expression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about eye contact. Give one example about how eye contact can be confused between 2 people from different cultu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2 cultures where touch is socially accep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2 cultures where touch is not commonly practic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it important for healthcare workers to use effective communication method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all the senses involved in good listen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4 guidelines for listening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paraphrasing an effective communication technique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are direct questions used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difference between a direct question and an open-ended question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difference between paraphrasing and clarifying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s focusing used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s silence an important part of communication?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List 6</w:t>
      </w:r>
      <w:r>
        <w:rPr/>
        <w:t xml:space="preserve"> common communication barrier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are families important to patients/residents?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deals with problem visi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*************************************************************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4 key term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dical record (char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de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rd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or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fli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are 3 steps in the communication process?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  <w:gridCol w:w="2832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it important to know that the medical record is a legal document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determines if how &amp; where CNAs record the care they give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Who determines if CNAs can read chart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you are not involved in a resident’s care, should you read the person’s chart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hould you do if a person asks you for his/her chart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 following table: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8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 of char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 included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rp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mission shee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to fill out other for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rsing history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vides current &amp; past health histo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 of char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 included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rp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ic shee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ck reference to observe trends over several day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gress note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mmarizes progress toward goals &amp; responses to ca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ow sheet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rd frequent measurement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lthough no longer a physical card file, what is the term for a quick, easy source to summarize information found in the medical recor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****************************************************************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omplete the following rules for reporting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________, thorough, &amp; ___________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the person’s _______, ______, &amp; bed number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the ______ observation s were made or ______ was give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ort only ______ _____ ____________ or _____ ________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report ___ ______ ____ the person’s condition requires.         Or give them as often as _____ _________ _____ _____ ___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port any __________ from normal or ________ in condition </w:t>
      </w:r>
      <w:r>
        <w:rPr>
          <w:rFonts w:cs="Comic Sans MS" w:ascii="Comic Sans MS" w:hAnsi="Comic Sans MS"/>
          <w:b/>
          <w:u w:val="single"/>
        </w:rPr>
        <w:t>AT ONCE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your ____________ ________ to give specific, concise, &amp; clear repor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gives the report at the end of the shift to oncoming shif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CNAs involved in the report at shift change?</w:t>
      </w:r>
    </w:p>
    <w:p>
      <w:pPr>
        <w:pStyle w:val="Normal"/>
        <w:numPr>
          <w:ilvl w:val="0"/>
          <w:numId w:val="2"/>
        </w:numPr>
        <w:rPr/>
      </w:pPr>
      <w:r>
        <w:rPr/>
        <w:t>What are 3 things anyone who reads your charting should know?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 following rules for recording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Always use  ____  (most agencies specify black)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Include the date &amp; ______ for q recording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sure writing is ____________ &amp; ______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only _________-______________ abbreviations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correct ___________, grammar, &amp; punctuatio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er ________ or use white-out.  Cross out incorrect part with single line, write “error”, &amp; rewrite, according to agency policy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______ all entries c name &amp; title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Do not ______ lines.  Put a line through partially completed lines to prevent others from recording in the space above your signature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ake sure the form is labeled c the person’s ______ &amp; ________ ______________ _____________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 ONLY what _____ observed &amp; did ______________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er chart a procedure or Tx until  p it is ______________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________, concise, &amp; factual – no opinions!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in a ________ &amp; sequential manner.</w:t>
      </w:r>
    </w:p>
    <w:p>
      <w:pPr>
        <w:pStyle w:val="Normal"/>
        <w:numPr>
          <w:ilvl w:val="1"/>
          <w:numId w:val="2"/>
        </w:numPr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_______________. Avoid terms c _____ _____ one _________.</w:t>
      </w:r>
    </w:p>
    <w:p>
      <w:pPr>
        <w:pStyle w:val="Normal"/>
        <w:numPr>
          <w:ilvl w:val="1"/>
          <w:numId w:val="2"/>
        </w:numPr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person’s _______ _______ whenever possible.  Use quotation marks to show that the statement is a ________ ________.</w:t>
      </w:r>
    </w:p>
    <w:p>
      <w:pPr>
        <w:pStyle w:val="Normal"/>
        <w:numPr>
          <w:ilvl w:val="1"/>
          <w:numId w:val="2"/>
        </w:numPr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t any ________.  Also chart that you ____________ ____ ________.</w:t>
      </w:r>
    </w:p>
    <w:p>
      <w:pPr>
        <w:pStyle w:val="Normal"/>
        <w:numPr>
          <w:ilvl w:val="1"/>
          <w:numId w:val="2"/>
        </w:numPr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not _____ information.</w:t>
      </w:r>
    </w:p>
    <w:p>
      <w:pPr>
        <w:pStyle w:val="Normal"/>
        <w:numPr>
          <w:ilvl w:val="1"/>
          <w:numId w:val="2"/>
        </w:numPr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 _________ ______________, such as placing the signal light within reach &amp; reminding the person not to get out of bed.  This helps protect you if the person falls.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communication better when agencies use the 24-hour clock (military time)?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the following conventional times to military time, &amp; change military times to conventional.</w:t>
      </w:r>
    </w:p>
    <w:p>
      <w:pPr>
        <w:pStyle w:val="Normal"/>
        <w:numPr>
          <w:ilvl w:val="1"/>
          <w:numId w:val="2"/>
        </w:numPr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:40 am</w:t>
        <w:tab/>
        <w:tab/>
        <w:t>_______________</w:t>
        <w:tab/>
      </w:r>
    </w:p>
    <w:p>
      <w:pPr>
        <w:pStyle w:val="Normal"/>
        <w:numPr>
          <w:ilvl w:val="1"/>
          <w:numId w:val="2"/>
        </w:numPr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:30 pm</w:t>
        <w:tab/>
        <w:tab/>
        <w:t>_______________</w:t>
      </w:r>
    </w:p>
    <w:p>
      <w:pPr>
        <w:pStyle w:val="Normal"/>
        <w:numPr>
          <w:ilvl w:val="1"/>
          <w:numId w:val="2"/>
        </w:numPr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:45 pm</w:t>
        <w:tab/>
        <w:tab/>
        <w:t>_______________</w:t>
      </w:r>
    </w:p>
    <w:p>
      <w:pPr>
        <w:pStyle w:val="Normal"/>
        <w:numPr>
          <w:ilvl w:val="1"/>
          <w:numId w:val="2"/>
        </w:numPr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405</w:t>
        <w:tab/>
        <w:tab/>
        <w:t>_______________</w:t>
      </w:r>
    </w:p>
    <w:p>
      <w:pPr>
        <w:pStyle w:val="Normal"/>
        <w:numPr>
          <w:ilvl w:val="1"/>
          <w:numId w:val="2"/>
        </w:numPr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30</w:t>
        <w:tab/>
        <w:tab/>
        <w:t>_______________</w:t>
      </w:r>
    </w:p>
    <w:p>
      <w:pPr>
        <w:pStyle w:val="Normal"/>
        <w:numPr>
          <w:ilvl w:val="1"/>
          <w:numId w:val="2"/>
        </w:numPr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00</w:t>
        <w:tab/>
        <w:tab/>
        <w:t>_______________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y are only staff members permitted to use an agency computer.</w:t>
      </w:r>
    </w:p>
    <w:p>
      <w:pPr>
        <w:pStyle w:val="Normal"/>
        <w:ind w:left="360"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are the following actions not allowed on agency computers?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40" w:hanging="360"/>
        <w:rPr/>
      </w:pPr>
      <w:r>
        <w:rPr>
          <w:rFonts w:cs="Comic Sans MS" w:ascii="Comic Sans MS" w:hAnsi="Comic Sans MS"/>
        </w:rPr>
        <w:t>Leaving a computer unattended?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ling to log off after making an entry?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e-mail to report on a resident?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e-mail to report confidential information?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ding or receiving e-mail or messages for non-work activities?</w:t>
      </w:r>
    </w:p>
    <w:p>
      <w:pPr>
        <w:pStyle w:val="Normal"/>
        <w:numPr>
          <w:ilvl w:val="0"/>
          <w:numId w:val="2"/>
        </w:numPr>
        <w:spacing w:lineRule="auto" w:line="276"/>
        <w:ind w:left="360" w:right="-54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omplete the following guidelines for answering phones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a courteous _________, including your name, ______, &amp; department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essage should include the caller’s name &amp; ____________ ______, the date &amp; ______, &amp; a brief _____________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 the message &amp; phone number back to the caller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a putting the caller on _____, unless the call is an emergency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er lay the phone down or cover the receiver when speaking to someone other than the caller.  Caller may overhear ____________ conversations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urn to the caller within ____ seconds &amp; either ask if the person ca wait longer or if the call can be returned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er requests for confidential information to the ________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fer the call if appropriate, but first tell the caller you are going to _________ the call, give the name of the ______________ if appropriate, &amp; give the caller a _______ ________ in case the call gets disconnected or the line is busy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 the conversation _________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ways immediately give the _________ to the appropriate person.</w:t>
      </w:r>
    </w:p>
    <w:p>
      <w:pPr>
        <w:pStyle w:val="Normal"/>
        <w:numPr>
          <w:ilvl w:val="0"/>
          <w:numId w:val="2"/>
        </w:numPr>
        <w:spacing w:lineRule="auto" w:line="276"/>
        <w:ind w:left="360" w:right="-54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o deal with conflict, it is best to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a supervisor for ______ in solving the problem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k in a ___________ setting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cus on the ________, not the person.  Give facts &amp; specific ______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en to the person, don’t _____________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orporate your own ideas c those of your co-worker to identify ways to ______ the problem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t a time &amp; date to ________ the matter.</w:t>
      </w:r>
    </w:p>
    <w:p>
      <w:pPr>
        <w:pStyle w:val="Normal"/>
        <w:numPr>
          <w:ilvl w:val="1"/>
          <w:numId w:val="2"/>
        </w:numPr>
        <w:spacing w:lineRule="auto" w:line="276"/>
        <w:ind w:left="108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 the person for meeting with you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2:35:00Z</dcterms:created>
  <dc:creator>Dave Butler</dc:creator>
  <dc:description/>
  <cp:keywords/>
  <dc:language>en-US</dc:language>
  <cp:lastModifiedBy>Marcia DeHaan</cp:lastModifiedBy>
  <dcterms:modified xsi:type="dcterms:W3CDTF">2011-07-28T22:21:00Z</dcterms:modified>
  <cp:revision>6</cp:revision>
  <dc:subject/>
  <dc:title>HO1-2 C</dc:title>
</cp:coreProperties>
</file>